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"Élt egyszer Kínában egy hatalmas mandarin. Az udvarához tartozott egy taoista bölcs is. Egy napon őt hívatta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 Te tudod hogy én egész életemben egy táltos lóra vágytam. Kétezer mérföldnyire innen most ajánlanak egyet eladásra. Olyan drágán, hogy rámenne a fél vagyonom. De én nem bánnám, csak félek, hogy becsapnak. Kérlek, utazz oda és vedd szemügyre, hogy igazi táltos ló-e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ram - mondta a filozófus -, én kilencvenkét éves vagyok. Már nem bírok kétezer mérföldet utazni. De küldd el az én barátomat, ő még csak hetvenhat éves. Megbízhatsz benne, én kezeskedem ér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dő múltával megint hívatja őt a mandarin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 Te kit ajánlottál nekem? A te barátod teljesen hülye. Megnézte a lovat, és biztatott, hogy megvehetem. Kifizettem ezt a tengernyi pénzt. És persze faggattam, hogy milyen a ló. Elmondta, hogy egy gyönyörű, hatalmas fehér kanca. S tegnap megérkezett egy kis fekete mén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ram, láthatnám én is a lovat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ersze, gyere velem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mentek az istállóba. Nézi az öreg a kis fekete mént, s potyogni kezdenek a könnye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Miért sírsz?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 Örömömben sírok. Az én barátom nagyon jól öregszik. Már csak a lényegre figyel. Uram, ez egy táltos ló!"</w:t>
      </w:r>
      <w:r>
        <w:rPr>
          <w:rFonts w:cs="Verdana" w:ascii="Verdana" w:hAnsi="Verdana"/>
          <w:sz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pper Péter szavaival</w:t>
      </w:r>
    </w:p>
    <w:sect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0:23:00Z</dcterms:created>
  <dc:creator>GIS</dc:creator>
  <dc:description/>
  <dc:language>en-US</dc:language>
  <cp:lastModifiedBy>GIS</cp:lastModifiedBy>
  <dcterms:modified xsi:type="dcterms:W3CDTF">2003-06-16T20:37:00Z</dcterms:modified>
  <cp:revision>2</cp:revision>
  <dc:subject/>
  <dc:title>"Élt egyszer Kínában egy hatalmas mandarin</dc:title>
</cp:coreProperties>
</file>